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落地式检查灯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高度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米左右，可伸缩调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灯光亮度可调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zf</cp:lastModifiedBy>
  <dcterms:modified xsi:type="dcterms:W3CDTF">2019-08-15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